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 xml:space="preserve">Souhrnná technická zpráva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VD Janov-oprava drenážní chodby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>B.1 Popis území stavby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a) charakteristika stavebního pozemku  – jedná se o území pod vodním dílem Janov , území odlehlé, ale přístupné technikou až k vyústění štoly a šachtě zpevněnou komunikací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Možnost napojení na el. energii jen u šachty, u vyústění štoly není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b) výčet a závěry z průzkumů a rozborů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8"/>
        </w:rPr>
        <w:t xml:space="preserve">Technický průzkum  přístupné části provedl projektant osobně v dubnu a květnu 2017 . </w:t>
      </w:r>
    </w:p>
    <w:p>
      <w:pPr>
        <w:pStyle w:val="Normal"/>
        <w:tabs>
          <w:tab w:val="clear" w:pos="720"/>
          <w:tab w:val="left" w:pos="993" w:leader="none"/>
        </w:tabs>
        <w:rPr>
          <w:sz w:val="28"/>
        </w:rPr>
      </w:pPr>
      <w:r>
        <w:rPr>
          <w:sz w:val="28"/>
        </w:rPr>
        <w:t xml:space="preserve">Dle vizuálního zhodnocení  a trasování dochází k degradaci vrchní vrstvy betonu ve stěně u styku dno-stěna a lokálně ve dně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c) stávající ochranná a bezpečnostní pásma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taveniště v ochranném pásmu vodního toku ve vlastnictví Povodí Ohře s.p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d)poloha vzhledem k záplavovému území –stavba je přímo pod přehradou.  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e)vliv stavby na okolí – se stavbou neměn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f) požadavky na asanace nejsou, dtto demolice a kácen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g) požadavky na zábor zemědělské půdy nejsou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h) územně technické podmínky –stávající , se nemění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i) věcné a časové vazby stavby, podmiňující a vyvolané investice-nejsou, práce by bylo vhodné provádět v období sucha, aby byly minimální průsaky vody konstrukcí štoly.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Investor zajistí odstrojení šachty tak, aby mohla být zaplavena vodou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8"/>
        </w:rPr>
      </w:pPr>
      <w:r>
        <w:rPr>
          <w:b/>
          <w:sz w:val="28"/>
        </w:rPr>
        <w:t xml:space="preserve">B.2 Celkový popis stavb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2.1 účel užívání stavby , základní kapacity funkčních jednotek </w:t>
      </w:r>
    </w:p>
    <w:p>
      <w:pPr>
        <w:pStyle w:val="Normal"/>
        <w:ind w:right="192" w:hanging="0"/>
        <w:rPr/>
      </w:pPr>
      <w:r>
        <w:rPr>
          <w:sz w:val="28"/>
        </w:rPr>
        <w:t xml:space="preserve"> </w:t>
      </w:r>
      <w:r>
        <w:rPr>
          <w:sz w:val="28"/>
        </w:rPr>
        <w:t>Jedná se o opravu části vnitřního povrchu stávající betonové konstrukce.</w:t>
      </w:r>
    </w:p>
    <w:p>
      <w:pPr>
        <w:pStyle w:val="Normal"/>
        <w:ind w:right="192" w:hanging="0"/>
        <w:rPr/>
      </w:pPr>
      <w:r>
        <w:rPr>
          <w:sz w:val="28"/>
        </w:rPr>
        <w:t>Chodba délky 105,9m, šíře 800mm a výšky cca 1380mm .</w:t>
      </w:r>
    </w:p>
    <w:p>
      <w:pPr>
        <w:pStyle w:val="Normal"/>
        <w:ind w:right="192" w:hanging="0"/>
        <w:rPr/>
      </w:pPr>
      <w:r>
        <w:rPr>
          <w:sz w:val="28"/>
        </w:rPr>
        <w:t xml:space="preserve"> </w:t>
      </w:r>
      <w:r>
        <w:rPr>
          <w:sz w:val="28"/>
        </w:rPr>
        <w:t>Účel se nemění-odvod vody z drenáží pod přehradou .</w:t>
      </w:r>
    </w:p>
    <w:p>
      <w:pPr>
        <w:pStyle w:val="Normal"/>
        <w:ind w:right="192" w:hanging="0"/>
        <w:rPr/>
      </w:pPr>
      <w:r>
        <w:rPr>
          <w:sz w:val="28"/>
          <w:szCs w:val="28"/>
        </w:rPr>
        <w:t>Plocha opravovaného betonového povrchu je cca 16m2.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2.2 Celkové urbanistické a architektonické řešení –neřeší se, vzhled a materiály beze změn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2.3 Celkové provozní řešení, technologie výroby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jedná se o opravu části stávajícího  povrchu konstrukce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2.4 Bezbariérové řešení-neřeší se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B.2.5 Bezpečnost při užívání stavby se opravou nezhoršuje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2.6 Základní charakteristika objektů , stavební, konstrukční a materiálové řešení </w:t>
      </w:r>
    </w:p>
    <w:p>
      <w:pPr>
        <w:pStyle w:val="Normal"/>
        <w:ind w:right="192" w:hanging="0"/>
        <w:rPr/>
      </w:pPr>
      <w:r>
        <w:rPr>
          <w:sz w:val="32"/>
        </w:rPr>
        <w:t xml:space="preserve"> </w:t>
      </w:r>
      <w:r>
        <w:rPr>
          <w:sz w:val="28"/>
        </w:rPr>
        <w:t xml:space="preserve">Jedná se o opravu povrchu betonových konstrukcí sanačnímu silikátovými materiály.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B.2.7 Základní charakteristika technických  a technologických zařízen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e opravou neměn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2.8.Požárně bezpečnostní řešen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se opravou nemění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B.2.9Zásady hospodaření s energiemi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e neřeš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B.2.10Hygienické požadavky na stavby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e neměn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B.2.11 Ochrana stavby před negativními vlivy vnějšího prostřed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e neměn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3 Připojení na technikou infrastrukturu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se nemění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4 Dopravní řešen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e nemění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5 Řešení vegetace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e neřeš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6 Popis vlivů stavby na ŽP a jeho ochrana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se nemění a neřeš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Vybouraný a odstraňovaný materiál- betonová drť  - bude zachytáván a bude odvezena na řízenou skládku např. Celio.Pracovníci budou poučeni  a staveniště bude uvedeno do původního stavu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V případě, že dojde k narušení travnaté či zpevněné plochy , bude tato obnovena do původního stavu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B.7 Ochrana obyvatelstva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ne neřeš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B.8 Zásady organizace výstavby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>a) potřeby médií a hmot – elektrická energie – z mobilního zdroje dodavatele  – voda záměsová do sanační malty –nutno dovézt- ..materiály běžně dostupné v komerční síti prodejců stavebních hmot 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8"/>
        </w:rPr>
        <w:t xml:space="preserve">b)odvodnění staveniště –neřeší se 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c)napojení staveniště na stávající dopravní a technickou infrastrukturu – stávající –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d) vliv provádění na okolní pozemky a stavby </w:t>
      </w:r>
    </w:p>
    <w:p>
      <w:pPr>
        <w:pStyle w:val="Normal"/>
        <w:numPr>
          <w:ilvl w:val="0"/>
          <w:numId w:val="5"/>
        </w:numPr>
        <w:ind w:left="284" w:right="192" w:hanging="284"/>
        <w:rPr>
          <w:sz w:val="28"/>
          <w:szCs w:val="28"/>
        </w:rPr>
      </w:pPr>
      <w:r>
        <w:rPr>
          <w:sz w:val="28"/>
          <w:szCs w:val="28"/>
        </w:rPr>
        <w:t>odstraňovaný materiál bude odvezen na řízenou skládku</w:t>
      </w:r>
    </w:p>
    <w:p>
      <w:pPr>
        <w:pStyle w:val="Normal"/>
        <w:numPr>
          <w:ilvl w:val="0"/>
          <w:numId w:val="5"/>
        </w:numPr>
        <w:ind w:left="284" w:right="192" w:hanging="284"/>
        <w:rPr>
          <w:sz w:val="28"/>
          <w:szCs w:val="28"/>
        </w:rPr>
      </w:pPr>
      <w:r>
        <w:rPr>
          <w:sz w:val="28"/>
          <w:szCs w:val="28"/>
        </w:rPr>
        <w:t xml:space="preserve">práce budou probíhat uvnitř objektu, dojde  li k narušení přilehlé travnaté či zpevněné plochy, bude tato uvedena do původního stavu   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e) ochrana okolí staveniště a požadavky na související asanace , kácení dřevin ..</w:t>
      </w:r>
    </w:p>
    <w:p>
      <w:pPr>
        <w:pStyle w:val="Normal"/>
        <w:numPr>
          <w:ilvl w:val="0"/>
          <w:numId w:val="5"/>
        </w:numPr>
        <w:ind w:left="284" w:right="192" w:hanging="284"/>
        <w:rPr/>
      </w:pPr>
      <w:r>
        <w:rPr>
          <w:sz w:val="28"/>
          <w:szCs w:val="28"/>
        </w:rPr>
        <w:t xml:space="preserve">úklid stavby mj.  do stavu jako před nebo lepším než při zahájení prac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>f) maximální zábory pro staveniště</w:t>
      </w:r>
    </w:p>
    <w:p>
      <w:pPr>
        <w:pStyle w:val="Normal"/>
        <w:numPr>
          <w:ilvl w:val="0"/>
          <w:numId w:val="5"/>
        </w:numPr>
        <w:ind w:left="284" w:right="192" w:hanging="284"/>
        <w:rPr>
          <w:sz w:val="28"/>
          <w:szCs w:val="28"/>
        </w:rPr>
      </w:pPr>
      <w:r>
        <w:rPr>
          <w:sz w:val="28"/>
          <w:szCs w:val="28"/>
        </w:rPr>
        <w:t>částečně lze využít vnitřních prostor odběrného objektu</w:t>
      </w:r>
    </w:p>
    <w:p>
      <w:pPr>
        <w:pStyle w:val="Normal"/>
        <w:numPr>
          <w:ilvl w:val="0"/>
          <w:numId w:val="5"/>
        </w:numPr>
        <w:ind w:left="284" w:right="192" w:hanging="284"/>
        <w:rPr>
          <w:sz w:val="28"/>
          <w:szCs w:val="28"/>
        </w:rPr>
      </w:pPr>
      <w:r>
        <w:rPr>
          <w:sz w:val="28"/>
          <w:szCs w:val="28"/>
        </w:rPr>
        <w:t xml:space="preserve">dočasný zábor  na p.p.č.169/5 ve vlastnictví investora  v rozsahu 30m2, kde bude umístěna  buńka sociální  a TOI ,  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g) maximální množství odpadů a emisí při výstavbě </w:t>
      </w:r>
    </w:p>
    <w:p>
      <w:pPr>
        <w:pStyle w:val="Normal"/>
        <w:numPr>
          <w:ilvl w:val="0"/>
          <w:numId w:val="5"/>
        </w:numPr>
        <w:ind w:left="284" w:right="192" w:hanging="284"/>
        <w:rPr>
          <w:sz w:val="28"/>
          <w:szCs w:val="28"/>
        </w:rPr>
      </w:pPr>
      <w:r>
        <w:rPr>
          <w:sz w:val="28"/>
          <w:szCs w:val="28"/>
        </w:rPr>
        <w:t>štěrk, písek</w:t>
        <w:tab/>
        <w:t xml:space="preserve">  </w:t>
        <w:tab/>
        <w:t xml:space="preserve"> -</w:t>
        <w:tab/>
        <w:t>cca 0,5m3......0,9 tuny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</w:rPr>
      </w:pPr>
      <w:r>
        <w:rPr>
          <w:sz w:val="28"/>
        </w:rPr>
        <w:t>Odstraňovaný materiál  bude odvezen na skládku.</w:t>
      </w:r>
    </w:p>
    <w:p>
      <w:pPr>
        <w:pStyle w:val="TextBody"/>
        <w:ind w:right="425" w:hanging="0"/>
        <w:rPr/>
      </w:pPr>
      <w:r>
        <w:rPr>
          <w:szCs w:val="28"/>
        </w:rPr>
        <w:t xml:space="preserve">Jedná se o skupinu  „ 17   „ Stavební a demoliční odpad  dle přílohy č.1    vyhlášky  č.93/2016 Sb.- Katalog odpadů,.... )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>Nejedná se o nebezpečný odpad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/>
      </w:pPr>
      <w:r>
        <w:rPr>
          <w:sz w:val="28"/>
          <w:szCs w:val="28"/>
        </w:rPr>
        <w:t>Materiál není  kontaminován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>Odpady budou odstraňovány vytříděné podle druhů a kategorií odpadů prostřednictvím oprávněných právnických nebo fyzických osob a výhradně v zařízeních k tomu určených a technicky způsobilých.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Nejpozději při kolaudačním řízení  budou investorem doloženy doklady  o odstranění, případně dalším využití dalších odpadů vzniklých při stavbě.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betonová a maltová dr´t </w:t>
        <w:tab/>
        <w:t>cca 0,9</w:t>
      </w:r>
      <w:r>
        <w:rPr>
          <w:i/>
          <w:sz w:val="28"/>
          <w:szCs w:val="28"/>
        </w:rPr>
        <w:t>tun</w:t>
      </w: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kupina 17 01 01          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/>
      </w:pPr>
      <w:r>
        <w:rPr>
          <w:sz w:val="28"/>
          <w:szCs w:val="28"/>
        </w:rPr>
        <w:t xml:space="preserve">Nejpozději do dokončení stavby budou investorovi předány doklady o likvidaci odpadů.                                          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h) bilance zemních prací –není </w:t>
      </w:r>
    </w:p>
    <w:p>
      <w:pPr>
        <w:pStyle w:val="Normal"/>
        <w:ind w:right="192" w:hanging="0"/>
        <w:rPr>
          <w:sz w:val="28"/>
          <w:szCs w:val="28"/>
        </w:rPr>
      </w:pPr>
      <w:r>
        <w:rPr>
          <w:sz w:val="28"/>
          <w:szCs w:val="28"/>
        </w:rPr>
        <w:t xml:space="preserve">i) ochrana životního prostředí při výstavbě 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>Stavba nemá negativní vliv na životní prostředí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 xml:space="preserve">Prováděním opravy a užíváním díla nedojde k negativnímu vlivu na životní prostředí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>Po dokončení stavby nevznikají nová rizika pro životní prostředí , naopak se snižuje riziko poškození životního prostředí  a majetku  v důsledku zvýšení životnosti konstrukce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>Realizací stavby  dojde k tvorbě odpadu v minimálním rozsahu , odstraňovaný materiál –betonová drť  je minimálního  rozsahu  a bude odvezeno na řízenou skládku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>Rizika pro životní prostředí během stavby budou snížena zpracováním , upřesnění a aplikováním  havarijního plánu  a důsledným dodržováním technologické kázně.Z hlediska ohrožení ekologie   se při stavbě nepoužívají žádné  nebezpečné technologie . Dodavatel upřesní a konkretizuje  havarijní plán stavby, který bude specifikovat  opatření pro předcházením haváriím i postupy při jejich případném odstraňování, zejména z hlediska  možného ohrožení vod ropnými produkty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 xml:space="preserve">Trvalé přínosy pro životní prostředí značně převyšují jednorázová rizika při provádění opravy. 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>Při realizaci opravy budou negativní vlivy minimalizovány především těmito opatřeními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>v případě ostatních dodavatelů (subdodavatelů) nutno i tyto protokolárně seznámit s požadavky bezpečnosti práce a ochrany prostředí obsaženými v projektu a dodavatelském zajištění bezpečnos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zařízení  staveniště bude mobilní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na staveništi budou  ekologické WC – TOI </w:t>
      </w:r>
    </w:p>
    <w:p>
      <w:pPr>
        <w:pStyle w:val="Normal"/>
        <w:numPr>
          <w:ilvl w:val="0"/>
          <w:numId w:val="5"/>
        </w:numPr>
        <w:ind w:left="284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úklid stavby mj. uvedením do stavu jako nebo lepším než při zahájení prací </w:t>
      </w:r>
    </w:p>
    <w:p>
      <w:pPr>
        <w:pStyle w:val="Normal"/>
        <w:tabs>
          <w:tab w:val="clear" w:pos="720"/>
          <w:tab w:val="left" w:pos="2977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j) zásady bezpečnosti a ochrany zdraví při práci na staveništi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4"/>
        </w:rPr>
      </w:pPr>
      <w:r>
        <w:rPr>
          <w:sz w:val="28"/>
          <w:szCs w:val="24"/>
        </w:rPr>
        <w:t>Provádění  konstrukcí dle norem,bezpečnostních předpisů,předpisů výrobců a dle zásad a vlastností obvyklých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   </w:t>
      </w:r>
      <w:r>
        <w:rPr>
          <w:sz w:val="28"/>
          <w:szCs w:val="24"/>
        </w:rPr>
        <w:t xml:space="preserve">Při provádění prací je potřeba dbát bezpečnosti a dodržovat požadavky předpisů a zákonů,především (dříve vyhlášky ČúBP a ČBÚ č.324/90 Sb. o bezpečnosti práce a technických zařízení při stavebních pracích) nařízení vlády č.591/2006 Sb. o bližších minimálních požadavcích na bezpečnost a ochranu zdraví při práci na staveništích a a zákona č.309/2006 Sb .-vč.změny zákona č.362/2007 Sb.-zákon o zajištění dalších podmínek bezpečnosti a ochrany   zdraví při práci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4"/>
        </w:rPr>
      </w:pPr>
      <w:r>
        <w:rPr>
          <w:sz w:val="28"/>
          <w:szCs w:val="24"/>
        </w:rPr>
        <w:t>- na stavbě bude jeden zhotovite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/>
      </w:pPr>
      <w:r>
        <w:rPr>
          <w:sz w:val="28"/>
          <w:szCs w:val="24"/>
        </w:rPr>
        <w:t>- trvání činnosti je menší  než 500dní/osoba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/>
      </w:pPr>
      <w:r>
        <w:rPr>
          <w:sz w:val="28"/>
          <w:szCs w:val="24"/>
        </w:rPr>
        <w:t xml:space="preserve">- stavba vyžaduje stavební  ohlášení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4"/>
        </w:rPr>
      </w:pPr>
      <w:r>
        <w:rPr>
          <w:sz w:val="28"/>
          <w:szCs w:val="24"/>
        </w:rPr>
        <w:t xml:space="preserve">- práce se zvýšeným ohrožení života nebo zdraví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4"/>
        </w:rPr>
      </w:pPr>
      <w:r>
        <w:rPr>
          <w:sz w:val="28"/>
          <w:szCs w:val="24"/>
        </w:rPr>
        <w:t>- není potřeba určit koordinátora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/>
      </w:pPr>
      <w:r>
        <w:rPr>
          <w:sz w:val="28"/>
          <w:szCs w:val="24"/>
        </w:rPr>
        <w:t xml:space="preserve">- není nutnost předat oznámení na IBP 8 dní před předáním stavby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20"/>
          <w:tab w:val="left" w:pos="3261" w:leader="none"/>
        </w:tabs>
        <w:rPr/>
      </w:pPr>
      <w:r>
        <w:rPr>
          <w:sz w:val="28"/>
          <w:szCs w:val="24"/>
        </w:rPr>
        <w:t>Pracovník nesmí pracovat osamoceně ,kde není v doslechu další pracovník,který v případě nehody poskytne nebo přivolá pomoc.</w:t>
      </w:r>
    </w:p>
    <w:p>
      <w:pPr>
        <w:pStyle w:val="Heading1"/>
        <w:tabs>
          <w:tab w:val="clear" w:pos="720"/>
          <w:tab w:val="left" w:pos="2977" w:leader="none"/>
        </w:tabs>
        <w:ind w:right="141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imořádné opatření v souvislosti s pracemi ve vodoteči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426" w:hanging="426"/>
        <w:rPr>
          <w:sz w:val="28"/>
        </w:rPr>
      </w:pPr>
      <w:r>
        <w:rPr>
          <w:sz w:val="28"/>
        </w:rPr>
        <w:t xml:space="preserve">úpravy pro bezbariérové užívání – se neřeší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426" w:hanging="426"/>
        <w:rPr>
          <w:sz w:val="28"/>
        </w:rPr>
      </w:pPr>
      <w:r>
        <w:rPr>
          <w:sz w:val="28"/>
        </w:rPr>
        <w:t xml:space="preserve">zásady pro dopravně inženýrská opatření –se neřeší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426" w:hanging="426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tanovení speciálních podmínek pro provádění stavby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4"/>
        </w:rPr>
        <w:t>v případě povodňového nebezpečí nebo požadavku Povodí Ohře s.p. na nutnost převodu vody, je potřeba přerušit práce a vyklidit profi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rPr>
          <w:sz w:val="28"/>
        </w:rPr>
      </w:pPr>
      <w:r>
        <w:rPr>
          <w:sz w:val="28"/>
        </w:rPr>
        <w:t>postup výstavby , rozhodující termíny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  <w:t>Předpokládaná doba provádění je 4 týdny.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>(doba trvání stavby cca 4 týdny  1 týden příprava a vyčištění, 2 týdny intenzivní práce na sanacích , 1 týden dokončení a úklid )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8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8:00Z</dcterms:created>
  <dc:creator>Ing. Vladislav Skoček</dc:creator>
  <dc:description/>
  <cp:keywords/>
  <dc:language>en-US</dc:language>
  <cp:lastModifiedBy>VS</cp:lastModifiedBy>
  <cp:lastPrinted>2015-10-23T14:40:00Z</cp:lastPrinted>
  <dcterms:modified xsi:type="dcterms:W3CDTF">2017-06-01T13:13:00Z</dcterms:modified>
  <cp:revision>64</cp:revision>
  <dc:subject/>
  <dc:title>Technická zpráva</dc:title>
</cp:coreProperties>
</file>